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Информация об инвестиционных  программах  и отчетах  об их  реализ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 2011 год по системам холодного водоснабжения  мероприятий по инвестиционным  программам  не планировалос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ный энергетик                                             О.В.Прох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11:00Z</dcterms:created>
  <dc:creator>tedeeva</dc:creator>
  <dc:description/>
  <cp:keywords/>
  <dc:language>en-US</dc:language>
  <cp:lastModifiedBy>bezgina</cp:lastModifiedBy>
  <cp:lastPrinted>2010-07-19T16:52:00Z</cp:lastPrinted>
  <dcterms:modified xsi:type="dcterms:W3CDTF">2011-04-08T09:08:00Z</dcterms:modified>
  <cp:revision>6</cp:revision>
  <dc:subject/>
  <dc:title>Инвестиционная программа и отчет об реализации</dc:title>
</cp:coreProperties>
</file>